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04950</wp:posOffset>
            </wp:positionH>
            <wp:positionV relativeFrom="paragraph">
              <wp:posOffset>6390005</wp:posOffset>
            </wp:positionV>
            <wp:extent cx="1713865" cy="576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944360</wp:posOffset>
            </wp:positionH>
            <wp:positionV relativeFrom="paragraph">
              <wp:posOffset>6390005</wp:posOffset>
            </wp:positionV>
            <wp:extent cx="1713865" cy="5765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2858135</wp:posOffset>
                </wp:positionH>
                <wp:positionV relativeFrom="page">
                  <wp:posOffset>2771775</wp:posOffset>
                </wp:positionV>
                <wp:extent cx="2129790" cy="28244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282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222.4pt;mso-wrap-distance-left:5.7pt;mso-wrap-distance-right:5.7pt;mso-wrap-distance-top:5.7pt;mso-wrap-distance-bottom:5.7pt;margin-top:218.25pt;mso-position-vertical-relative:page;margin-left:22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360045</wp:posOffset>
                </wp:positionH>
                <wp:positionV relativeFrom="page">
                  <wp:posOffset>2771775</wp:posOffset>
                </wp:positionV>
                <wp:extent cx="2129790" cy="28244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282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rPr>
                                <w:rFonts w:ascii="Liberation Sans Narrow" w:hAnsi="Liberation Sans Narrow" w:cs="Liberation Sans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Une colère profonde s'exprime dans le pays, tant sur les questions de l'emploi que sur celle de la fiscalité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Liberation Sans Narrow" w:hAnsi="Liberation Sans Narrow" w:cs="Liberation Sans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La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21"/>
                                <w:szCs w:val="21"/>
                              </w:rPr>
                              <w:t>charge fiscale s'est accrue de 60 milliards en trois ans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. Au premier janvier prochain, avec l'augmentation de la TVA, c'est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21"/>
                                <w:szCs w:val="21"/>
                              </w:rPr>
                              <w:t>une nouvelle ponction de 6 milliards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 qui va être opérée sur le pays. Comme toujours, ce sont les familles les plus simples, les plus modestes qui supportent l'essentiel de l'effort exigé. Tout ça pour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21"/>
                                <w:szCs w:val="21"/>
                              </w:rPr>
                              <w:t>rembourser les banques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, tout ça pour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21"/>
                                <w:szCs w:val="21"/>
                              </w:rPr>
                              <w:t>financer de nouvelles exonérations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 au nom de la compétitivité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Liberation Sans Narrow" w:hAnsi="Liberation Sans Narrow" w:cs="Liberation Sans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On prend d'un côté, et de l'autre, c'est toujours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21"/>
                                <w:szCs w:val="21"/>
                              </w:rPr>
                              <w:t>moins pour les services publics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>, toujours moins pour la santé, les retraites, les transports, le logement,... Nous disons, ça suffit comme ça !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Liberation Sans Narrow" w:hAnsi="Liberation Sans Narrow" w:cs="Liberation Sans Narrow"/>
                                <w:b/>
                                <w:b/>
                                <w:bCs/>
                                <w: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Le pays est riche. Les moyens existent pour mener des politiques ambitieuses, porteuses d'emplois.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21"/>
                                <w:szCs w:val="21"/>
                              </w:rPr>
                              <w:t>L'impôt est utile à la condition qu'il soit juste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, et qu'il soit utilisé pour répondre aux besoins, pour l'intérêt général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Liberation Sans Narrow" w:hAnsi="Liberation Sans Narrow" w:cs="Liberation Sans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caps/>
                                <w:sz w:val="21"/>
                                <w:szCs w:val="21"/>
                              </w:rPr>
                              <w:t>REVOLUTION FISCALE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Le 1er décembre, retrouvons-nous à Paris, et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marchons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contre les hausses d'impôts abusives,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marchons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pour une véritable révolution fiscale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 permettant de financer les services publics dont le pays a besoi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222.4pt;mso-wrap-distance-left:5.7pt;mso-wrap-distance-right:5.7pt;mso-wrap-distance-top:5.7pt;mso-wrap-distance-bottom:5.7pt;margin-top:218.25pt;mso-position-vertical-relative:page;margin-left:28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Liberation Sans Narrow" w:hAnsi="Liberation Sans Narrow" w:cs="Liberation Sans Narrow"/>
                          <w:sz w:val="21"/>
                          <w:szCs w:val="21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Une colère profonde s'exprime dans le pays, tant sur les questions de l'emploi que sur celle de la fiscalité. </w:t>
                      </w:r>
                    </w:p>
                    <w:p>
                      <w:pPr>
                        <w:pStyle w:val="TextBody"/>
                        <w:rPr>
                          <w:rFonts w:ascii="Liberation Sans Narrow" w:hAnsi="Liberation Sans Narrow" w:cs="Liberation Sans Narrow"/>
                          <w:sz w:val="21"/>
                          <w:szCs w:val="21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La 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21"/>
                          <w:szCs w:val="21"/>
                        </w:rPr>
                        <w:t>charge fiscale s'est accrue de 60 milliards en trois ans</w:t>
                      </w: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. Au premier janvier prochain, avec l'augmentation de la TVA, c'est 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21"/>
                          <w:szCs w:val="21"/>
                        </w:rPr>
                        <w:t>une nouvelle ponction de 6 milliards</w:t>
                      </w: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 qui va être opérée sur le pays. Comme toujours, ce sont les familles les plus simples, les plus modestes qui supportent l'essentiel de l'effort exigé. Tout ça pour 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21"/>
                          <w:szCs w:val="21"/>
                        </w:rPr>
                        <w:t>rembourser les banques</w:t>
                      </w: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, tout ça pour 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21"/>
                          <w:szCs w:val="21"/>
                        </w:rPr>
                        <w:t>financer de nouvelles exonérations</w:t>
                      </w: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 au nom de la compétitivité. </w:t>
                      </w:r>
                    </w:p>
                    <w:p>
                      <w:pPr>
                        <w:pStyle w:val="TextBody"/>
                        <w:rPr>
                          <w:rFonts w:ascii="Liberation Sans Narrow" w:hAnsi="Liberation Sans Narrow" w:cs="Liberation Sans Narrow"/>
                          <w:sz w:val="21"/>
                          <w:szCs w:val="21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On prend d'un côté, et de l'autre, c'est toujours 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21"/>
                          <w:szCs w:val="21"/>
                        </w:rPr>
                        <w:t>moins pour les services publics</w:t>
                      </w: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>, toujours moins pour la santé, les retraites, les transports, le logement,... Nous disons, ça suffit comme ça !</w:t>
                      </w:r>
                    </w:p>
                    <w:p>
                      <w:pPr>
                        <w:pStyle w:val="TextBody"/>
                        <w:rPr>
                          <w:rFonts w:ascii="Liberation Sans Narrow" w:hAnsi="Liberation Sans Narrow" w:cs="Liberation Sans Narrow"/>
                          <w:b/>
                          <w:b/>
                          <w:bCs/>
                          <w:caps/>
                          <w:sz w:val="21"/>
                          <w:szCs w:val="21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Le pays est riche. Les moyens existent pour mener des politiques ambitieuses, porteuses d'emplois. 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21"/>
                          <w:szCs w:val="21"/>
                        </w:rPr>
                        <w:t>L'impôt est utile à la condition qu'il soit juste</w:t>
                      </w: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, et qu'il soit utilisé pour répondre aux besoins, pour l'intérêt général. </w:t>
                      </w:r>
                    </w:p>
                    <w:p>
                      <w:pPr>
                        <w:pStyle w:val="TextBody"/>
                        <w:rPr>
                          <w:rFonts w:ascii="Liberation Sans Narrow" w:hAnsi="Liberation Sans Narrow" w:cs="Liberation Sans Narrow"/>
                          <w:sz w:val="21"/>
                          <w:szCs w:val="21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caps/>
                          <w:sz w:val="21"/>
                          <w:szCs w:val="21"/>
                        </w:rPr>
                        <w:t>REVOLUTION FISCALE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Le 1er décembre, retrouvons-nous à Paris, et </w:t>
                      </w:r>
                      <w:r>
                        <w:rPr>
                          <w:rFonts w:cs="Liberation Sans Narrow" w:ascii="Liberation Sans Narrow" w:hAnsi="Liberation Sans Narrow"/>
                          <w:b w:val="false"/>
                          <w:bCs w:val="false"/>
                          <w:sz w:val="21"/>
                          <w:szCs w:val="21"/>
                        </w:rPr>
                        <w:t>marchons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21"/>
                          <w:szCs w:val="21"/>
                        </w:rPr>
                        <w:t xml:space="preserve"> contre les hausses d'impôts abusives, </w:t>
                      </w:r>
                      <w:r>
                        <w:rPr>
                          <w:rFonts w:cs="Liberation Sans Narrow" w:ascii="Liberation Sans Narrow" w:hAnsi="Liberation Sans Narrow"/>
                          <w:b w:val="false"/>
                          <w:bCs w:val="false"/>
                          <w:sz w:val="21"/>
                          <w:szCs w:val="21"/>
                        </w:rPr>
                        <w:t>marchons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21"/>
                          <w:szCs w:val="21"/>
                        </w:rPr>
                        <w:t xml:space="preserve"> pour une véritable révolution fiscale</w:t>
                      </w: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 permettant de financer les services publics dont le pays a beso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5695950</wp:posOffset>
                </wp:positionV>
                <wp:extent cx="4625340" cy="92011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340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ecadre"/>
                              <w:spacing w:lineRule="exact" w:line="510"/>
                              <w:jc w:val="center"/>
                              <w:rPr>
                                <w:rFonts w:ascii="Liberation Sans Narrow" w:hAnsi="Liberation Sans Narrow" w:cs="Liberation Sans Narro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Changeons de cap !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&gt; Non à la hausse de la TVA </w:t>
                            </w:r>
                          </w:p>
                          <w:p>
                            <w:pPr>
                              <w:pStyle w:val="Contenudecadre"/>
                              <w:jc w:val="center"/>
                              <w:rPr>
                                <w:rFonts w:ascii="Liberation Sans Narrow" w:hAnsi="Liberation Sans Narrow" w:cs="Liberation Sans Narro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36"/>
                                <w:szCs w:val="36"/>
                              </w:rPr>
                              <w:t>&gt; Taxons le capi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pt;height:72.45pt;mso-wrap-distance-left:5.7pt;mso-wrap-distance-right:5.7pt;mso-wrap-distance-top:5.7pt;mso-wrap-distance-bottom:5.7pt;margin-top:448.5pt;mso-position-vertical-relative:page;margin-left:28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Contenudecadre"/>
                        <w:spacing w:lineRule="exact" w:line="510"/>
                        <w:jc w:val="center"/>
                        <w:rPr>
                          <w:rFonts w:ascii="Liberation Sans Narrow" w:hAnsi="Liberation Sans Narrow" w:cs="Liberation Sans Narro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caps/>
                          <w:sz w:val="36"/>
                          <w:szCs w:val="36"/>
                        </w:rPr>
                        <w:t>Changeons de cap !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caps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36"/>
                          <w:szCs w:val="36"/>
                        </w:rPr>
                        <w:t xml:space="preserve">&gt; Non à la hausse de la TVA </w:t>
                      </w:r>
                    </w:p>
                    <w:p>
                      <w:pPr>
                        <w:pStyle w:val="Contenudecadre"/>
                        <w:jc w:val="center"/>
                        <w:rPr>
                          <w:rFonts w:ascii="Liberation Sans Narrow" w:hAnsi="Liberation Sans Narrow" w:cs="Liberation Sans Narro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36"/>
                          <w:szCs w:val="36"/>
                        </w:rPr>
                        <w:t>&gt; Taxons le capi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4624705" cy="22345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223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ecadre"/>
                              <w:jc w:val="center"/>
                              <w:rPr>
                                <w:rFonts w:ascii="Liberation Sans Narrow" w:hAnsi="Liberation Sans Narrow" w:cs="Liberation Sans Narrow"/>
                                <w:b/>
                                <w:b/>
                                <w:bCs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caps/>
                                <w:sz w:val="54"/>
                                <w:szCs w:val="54"/>
                              </w:rPr>
                              <w:t>Dimanche 1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caps/>
                                <w:sz w:val="54"/>
                                <w:szCs w:val="54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caps/>
                                <w:sz w:val="54"/>
                                <w:szCs w:val="54"/>
                              </w:rPr>
                              <w:t xml:space="preserve"> décembre 2013</w:t>
                            </w:r>
                          </w:p>
                          <w:p>
                            <w:pPr>
                              <w:pStyle w:val="Contenudecadre"/>
                              <w:spacing w:lineRule="exact" w:line="964"/>
                              <w:jc w:val="center"/>
                              <w:rPr>
                                <w:rFonts w:ascii="Liberation Sans Narrow" w:hAnsi="Liberation Sans Narrow" w:cs="Liberation Sans Narrow"/>
                                <w:b/>
                                <w:b/>
                                <w:bCs/>
                                <w:sz w:val="50"/>
                                <w:szCs w:val="50"/>
                                <w:u w:val="none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100"/>
                                <w:szCs w:val="100"/>
                              </w:rPr>
                              <w:t xml:space="preserve">Marchons pour la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76"/>
                                <w:szCs w:val="76"/>
                              </w:rPr>
                              <w:t>justice sociale et fiscale</w:t>
                            </w:r>
                          </w:p>
                          <w:p>
                            <w:pPr>
                              <w:pStyle w:val="Contenudecadre"/>
                              <w:spacing w:lineRule="exact" w:line="964"/>
                              <w:jc w:val="center"/>
                              <w:rPr/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50"/>
                                <w:szCs w:val="50"/>
                                <w:u w:val="none"/>
                              </w:rPr>
                              <w:t xml:space="preserve">13h30 //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50"/>
                                <w:szCs w:val="50"/>
                                <w:u w:val="single"/>
                              </w:rPr>
                              <w:t>PLACE D'ITALIE &gt;&gt; BER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175.95pt;mso-wrap-distance-left:5.7pt;mso-wrap-distance-right:5.7pt;mso-wrap-distance-top:5.7pt;mso-wrap-distance-bottom:5.7pt;margin-top:28.35pt;mso-position-vertical-relative:page;margin-left:28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Contenudecadre"/>
                        <w:jc w:val="center"/>
                        <w:rPr>
                          <w:rFonts w:ascii="Liberation Sans Narrow" w:hAnsi="Liberation Sans Narrow" w:cs="Liberation Sans Narrow"/>
                          <w:b/>
                          <w:b/>
                          <w:bCs/>
                          <w:sz w:val="100"/>
                          <w:szCs w:val="100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caps/>
                          <w:sz w:val="54"/>
                          <w:szCs w:val="54"/>
                        </w:rPr>
                        <w:t>Dimanche 1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caps/>
                          <w:sz w:val="54"/>
                          <w:szCs w:val="54"/>
                          <w:vertAlign w:val="superscript"/>
                        </w:rPr>
                        <w:t>er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caps/>
                          <w:sz w:val="54"/>
                          <w:szCs w:val="54"/>
                        </w:rPr>
                        <w:t xml:space="preserve"> décembre 2013</w:t>
                      </w:r>
                    </w:p>
                    <w:p>
                      <w:pPr>
                        <w:pStyle w:val="Contenudecadre"/>
                        <w:spacing w:lineRule="exact" w:line="964"/>
                        <w:jc w:val="center"/>
                        <w:rPr>
                          <w:rFonts w:ascii="Liberation Sans Narrow" w:hAnsi="Liberation Sans Narrow" w:cs="Liberation Sans Narrow"/>
                          <w:b/>
                          <w:b/>
                          <w:bCs/>
                          <w:sz w:val="50"/>
                          <w:szCs w:val="50"/>
                          <w:u w:val="none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100"/>
                          <w:szCs w:val="100"/>
                        </w:rPr>
                        <w:t xml:space="preserve">Marchons pour la 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76"/>
                          <w:szCs w:val="76"/>
                        </w:rPr>
                        <w:t>justice sociale et fiscale</w:t>
                      </w:r>
                    </w:p>
                    <w:p>
                      <w:pPr>
                        <w:pStyle w:val="Contenudecadre"/>
                        <w:spacing w:lineRule="exact" w:line="964"/>
                        <w:jc w:val="center"/>
                        <w:rPr/>
                      </w:pP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50"/>
                          <w:szCs w:val="50"/>
                          <w:u w:val="none"/>
                        </w:rPr>
                        <w:t xml:space="preserve">13h30 // 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50"/>
                          <w:szCs w:val="50"/>
                          <w:u w:val="single"/>
                        </w:rPr>
                        <w:t>PLACE D'ITALIE &gt;&gt; BER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5715635</wp:posOffset>
                </wp:positionH>
                <wp:positionV relativeFrom="page">
                  <wp:posOffset>360045</wp:posOffset>
                </wp:positionV>
                <wp:extent cx="4624705" cy="223456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223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ecadre"/>
                              <w:jc w:val="center"/>
                              <w:rPr>
                                <w:rFonts w:ascii="Liberation Sans Narrow" w:hAnsi="Liberation Sans Narrow" w:cs="Liberation Sans Narrow"/>
                                <w:b/>
                                <w:b/>
                                <w:bCs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caps/>
                                <w:sz w:val="54"/>
                                <w:szCs w:val="54"/>
                              </w:rPr>
                              <w:t>Dimanche 1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caps/>
                                <w:sz w:val="54"/>
                                <w:szCs w:val="54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caps/>
                                <w:sz w:val="54"/>
                                <w:szCs w:val="54"/>
                              </w:rPr>
                              <w:t xml:space="preserve"> décembre 2013</w:t>
                            </w:r>
                          </w:p>
                          <w:p>
                            <w:pPr>
                              <w:pStyle w:val="Contenudecadre"/>
                              <w:spacing w:lineRule="exact" w:line="964"/>
                              <w:jc w:val="center"/>
                              <w:rPr>
                                <w:rFonts w:ascii="Liberation Sans Narrow" w:hAnsi="Liberation Sans Narrow" w:cs="Liberation Sans Narrow"/>
                                <w:b/>
                                <w:b/>
                                <w:bCs/>
                                <w:sz w:val="50"/>
                                <w:szCs w:val="50"/>
                                <w:u w:val="none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100"/>
                                <w:szCs w:val="100"/>
                              </w:rPr>
                              <w:t xml:space="preserve">Marchons pour la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76"/>
                                <w:szCs w:val="76"/>
                                <w:u w:val="none"/>
                              </w:rPr>
                              <w:t>justice sociale et fiscale</w:t>
                            </w:r>
                          </w:p>
                          <w:p>
                            <w:pPr>
                              <w:pStyle w:val="Contenudecadre"/>
                              <w:spacing w:lineRule="exact" w:line="964"/>
                              <w:jc w:val="center"/>
                              <w:rPr/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50"/>
                                <w:szCs w:val="50"/>
                                <w:u w:val="none"/>
                              </w:rPr>
                              <w:t xml:space="preserve">13h30 //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50"/>
                                <w:szCs w:val="50"/>
                                <w:u w:val="single"/>
                              </w:rPr>
                              <w:t>PLACE D'ITALIE &gt;&gt; BER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175.95pt;mso-wrap-distance-left:5.7pt;mso-wrap-distance-right:5.7pt;mso-wrap-distance-top:5.7pt;mso-wrap-distance-bottom:5.7pt;margin-top:28.35pt;mso-position-vertical-relative:page;margin-left:45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Contenudecadre"/>
                        <w:jc w:val="center"/>
                        <w:rPr>
                          <w:rFonts w:ascii="Liberation Sans Narrow" w:hAnsi="Liberation Sans Narrow" w:cs="Liberation Sans Narrow"/>
                          <w:b/>
                          <w:b/>
                          <w:bCs/>
                          <w:sz w:val="100"/>
                          <w:szCs w:val="100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caps/>
                          <w:sz w:val="54"/>
                          <w:szCs w:val="54"/>
                        </w:rPr>
                        <w:t>Dimanche 1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caps/>
                          <w:sz w:val="54"/>
                          <w:szCs w:val="54"/>
                          <w:vertAlign w:val="superscript"/>
                        </w:rPr>
                        <w:t>er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caps/>
                          <w:sz w:val="54"/>
                          <w:szCs w:val="54"/>
                        </w:rPr>
                        <w:t xml:space="preserve"> décembre 2013</w:t>
                      </w:r>
                    </w:p>
                    <w:p>
                      <w:pPr>
                        <w:pStyle w:val="Contenudecadre"/>
                        <w:spacing w:lineRule="exact" w:line="964"/>
                        <w:jc w:val="center"/>
                        <w:rPr>
                          <w:rFonts w:ascii="Liberation Sans Narrow" w:hAnsi="Liberation Sans Narrow" w:cs="Liberation Sans Narrow"/>
                          <w:b/>
                          <w:b/>
                          <w:bCs/>
                          <w:sz w:val="50"/>
                          <w:szCs w:val="50"/>
                          <w:u w:val="none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100"/>
                          <w:szCs w:val="100"/>
                        </w:rPr>
                        <w:t xml:space="preserve">Marchons pour la 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76"/>
                          <w:szCs w:val="76"/>
                          <w:u w:val="none"/>
                        </w:rPr>
                        <w:t>justice sociale et fiscale</w:t>
                      </w:r>
                    </w:p>
                    <w:p>
                      <w:pPr>
                        <w:pStyle w:val="Contenudecadre"/>
                        <w:spacing w:lineRule="exact" w:line="964"/>
                        <w:jc w:val="center"/>
                        <w:rPr/>
                      </w:pP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50"/>
                          <w:szCs w:val="50"/>
                          <w:u w:val="none"/>
                        </w:rPr>
                        <w:t xml:space="preserve">13h30 // 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50"/>
                          <w:szCs w:val="50"/>
                          <w:u w:val="single"/>
                        </w:rPr>
                        <w:t>PLACE D'ITALIE &gt;&gt; BER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5737860</wp:posOffset>
                </wp:positionH>
                <wp:positionV relativeFrom="page">
                  <wp:posOffset>5713095</wp:posOffset>
                </wp:positionV>
                <wp:extent cx="4592320" cy="92011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decadre"/>
                              <w:spacing w:lineRule="exact" w:line="510"/>
                              <w:jc w:val="center"/>
                              <w:rPr>
                                <w:rFonts w:ascii="Liberation Sans Narrow" w:hAnsi="Liberation Sans Narrow" w:cs="Liberation Sans Narro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Changeons de cap !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&gt; Non à la hausse de la TVA </w:t>
                            </w:r>
                          </w:p>
                          <w:p>
                            <w:pPr>
                              <w:pStyle w:val="Contenudecadre"/>
                              <w:jc w:val="center"/>
                              <w:rPr>
                                <w:rFonts w:ascii="Liberation Sans Narrow" w:hAnsi="Liberation Sans Narrow" w:cs="Liberation Sans Narro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36"/>
                                <w:szCs w:val="36"/>
                              </w:rPr>
                              <w:t>&gt; Taxons le capi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pt;height:72.45pt;mso-wrap-distance-left:5.7pt;mso-wrap-distance-right:5.7pt;mso-wrap-distance-top:5.7pt;mso-wrap-distance-bottom:5.7pt;margin-top:449.85pt;mso-position-vertical-relative:page;margin-left:45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Contenudecadre"/>
                        <w:spacing w:lineRule="exact" w:line="510"/>
                        <w:jc w:val="center"/>
                        <w:rPr>
                          <w:rFonts w:ascii="Liberation Sans Narrow" w:hAnsi="Liberation Sans Narrow" w:cs="Liberation Sans Narro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caps/>
                          <w:sz w:val="36"/>
                          <w:szCs w:val="36"/>
                        </w:rPr>
                        <w:t>Changeons de cap !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caps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36"/>
                          <w:szCs w:val="36"/>
                        </w:rPr>
                        <w:t xml:space="preserve">&gt; Non à la hausse de la TVA </w:t>
                      </w:r>
                    </w:p>
                    <w:p>
                      <w:pPr>
                        <w:pStyle w:val="Contenudecadre"/>
                        <w:jc w:val="center"/>
                        <w:rPr>
                          <w:rFonts w:ascii="Liberation Sans Narrow" w:hAnsi="Liberation Sans Narrow" w:cs="Liberation Sans Narro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36"/>
                          <w:szCs w:val="36"/>
                        </w:rPr>
                        <w:t>&gt; Taxons le capi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5734685</wp:posOffset>
                </wp:positionH>
                <wp:positionV relativeFrom="page">
                  <wp:posOffset>2771775</wp:posOffset>
                </wp:positionV>
                <wp:extent cx="2129790" cy="282448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282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2">
                        <w:txbxContent>
                          <w:p>
                            <w:pPr>
                              <w:pStyle w:val="TextBody"/>
                              <w:rPr>
                                <w:rFonts w:ascii="Liberation Sans Narrow" w:hAnsi="Liberation Sans Narrow" w:cs="Liberation Sans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Une colère profonde s'exprime dans le pays, tant sur les questions de l'emploi que sur celle de la fiscalité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Liberation Sans Narrow" w:hAnsi="Liberation Sans Narrow" w:cs="Liberation Sans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La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21"/>
                                <w:szCs w:val="21"/>
                              </w:rPr>
                              <w:t>charge fiscale s'est accrue de 60 milliards en trois ans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. Au premier janvier prochain, avec l'augmentation de la TVA, c'est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21"/>
                                <w:szCs w:val="21"/>
                              </w:rPr>
                              <w:t>une nouvelle ponction de 6 milliards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 qui va être opérée sur le pays. Comme toujours, ce sont les familles les plus simples, les plus modestes qui supportent l'essentiel de l'effort exigé. Tout ça pour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21"/>
                                <w:szCs w:val="21"/>
                              </w:rPr>
                              <w:t>rembourser les banques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, tout ça pour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21"/>
                                <w:szCs w:val="21"/>
                              </w:rPr>
                              <w:t>financer de nouvelles exonérations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 au nom de la compétitivité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Liberation Sans Narrow" w:hAnsi="Liberation Sans Narrow" w:cs="Liberation Sans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On prend d'un côté, et de l'autre, c'est toujours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21"/>
                                <w:szCs w:val="21"/>
                              </w:rPr>
                              <w:t>moins pour les services publics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>, toujours moins pour la santé, les retraites, les transports, le logement,... Nous disons, ça suffit comme ça !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Liberation Sans Narrow" w:hAnsi="Liberation Sans Narrow" w:cs="Liberation Sans Narrow"/>
                                <w:b/>
                                <w:b/>
                                <w:bCs/>
                                <w:cap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Le pays est riche. Les moyens existent pour mener des politiques ambitieuses, porteuses d'emplois.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21"/>
                                <w:szCs w:val="21"/>
                              </w:rPr>
                              <w:t>L'impôt est utile à la condition qu'il soit juste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, et qu'il soit utilisé pour répondre aux besoins, pour l'intérêt général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Liberation Sans Narrow" w:hAnsi="Liberation Sans Narrow" w:cs="Liberation Sans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caps/>
                                <w:sz w:val="21"/>
                                <w:szCs w:val="21"/>
                              </w:rPr>
                              <w:t>REVOLUTION FISCALE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Le 1er décembre, retrouvons-nous à Paris, et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marchons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contre les hausses d'impôts abusives, 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marchons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pour une véritable révolution fiscale</w:t>
                            </w:r>
                            <w:r>
                              <w:rPr>
                                <w:rFonts w:cs="Liberation Sans Narrow" w:ascii="Liberation Sans Narrow" w:hAnsi="Liberation Sans Narrow"/>
                                <w:sz w:val="21"/>
                                <w:szCs w:val="21"/>
                              </w:rPr>
                              <w:t xml:space="preserve"> permettant de financer les services publics dont le pays a besoi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222.4pt;mso-wrap-distance-left:5.7pt;mso-wrap-distance-right:5.7pt;mso-wrap-distance-top:5.7pt;mso-wrap-distance-bottom:5.7pt;margin-top:218.25pt;mso-position-vertical-relative:page;margin-left:451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Liberation Sans Narrow" w:hAnsi="Liberation Sans Narrow" w:cs="Liberation Sans Narrow"/>
                          <w:sz w:val="21"/>
                          <w:szCs w:val="21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Une colère profonde s'exprime dans le pays, tant sur les questions de l'emploi que sur celle de la fiscalité. </w:t>
                      </w:r>
                    </w:p>
                    <w:p>
                      <w:pPr>
                        <w:pStyle w:val="TextBody"/>
                        <w:rPr>
                          <w:rFonts w:ascii="Liberation Sans Narrow" w:hAnsi="Liberation Sans Narrow" w:cs="Liberation Sans Narrow"/>
                          <w:sz w:val="21"/>
                          <w:szCs w:val="21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La 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21"/>
                          <w:szCs w:val="21"/>
                        </w:rPr>
                        <w:t>charge fiscale s'est accrue de 60 milliards en trois ans</w:t>
                      </w: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. Au premier janvier prochain, avec l'augmentation de la TVA, c'est 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21"/>
                          <w:szCs w:val="21"/>
                        </w:rPr>
                        <w:t>une nouvelle ponction de 6 milliards</w:t>
                      </w: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 qui va être opérée sur le pays. Comme toujours, ce sont les familles les plus simples, les plus modestes qui supportent l'essentiel de l'effort exigé. Tout ça pour 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21"/>
                          <w:szCs w:val="21"/>
                        </w:rPr>
                        <w:t>rembourser les banques</w:t>
                      </w: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, tout ça pour 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21"/>
                          <w:szCs w:val="21"/>
                        </w:rPr>
                        <w:t>financer de nouvelles exonérations</w:t>
                      </w: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 au nom de la compétitivité. </w:t>
                      </w:r>
                    </w:p>
                    <w:p>
                      <w:pPr>
                        <w:pStyle w:val="TextBody"/>
                        <w:rPr>
                          <w:rFonts w:ascii="Liberation Sans Narrow" w:hAnsi="Liberation Sans Narrow" w:cs="Liberation Sans Narrow"/>
                          <w:sz w:val="21"/>
                          <w:szCs w:val="21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On prend d'un côté, et de l'autre, c'est toujours 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21"/>
                          <w:szCs w:val="21"/>
                        </w:rPr>
                        <w:t>moins pour les services publics</w:t>
                      </w: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>, toujours moins pour la santé, les retraites, les transports, le logement,... Nous disons, ça suffit comme ça !</w:t>
                      </w:r>
                    </w:p>
                    <w:p>
                      <w:pPr>
                        <w:pStyle w:val="TextBody"/>
                        <w:rPr>
                          <w:rFonts w:ascii="Liberation Sans Narrow" w:hAnsi="Liberation Sans Narrow" w:cs="Liberation Sans Narrow"/>
                          <w:b/>
                          <w:b/>
                          <w:bCs/>
                          <w:caps/>
                          <w:sz w:val="21"/>
                          <w:szCs w:val="21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Le pays est riche. Les moyens existent pour mener des politiques ambitieuses, porteuses d'emplois. 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21"/>
                          <w:szCs w:val="21"/>
                        </w:rPr>
                        <w:t>L'impôt est utile à la condition qu'il soit juste</w:t>
                      </w: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, et qu'il soit utilisé pour répondre aux besoins, pour l'intérêt général. </w:t>
                      </w:r>
                    </w:p>
                    <w:p>
                      <w:pPr>
                        <w:pStyle w:val="TextBody"/>
                        <w:rPr>
                          <w:rFonts w:ascii="Liberation Sans Narrow" w:hAnsi="Liberation Sans Narrow" w:cs="Liberation Sans Narrow"/>
                          <w:sz w:val="21"/>
                          <w:szCs w:val="21"/>
                        </w:rPr>
                      </w:pP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caps/>
                          <w:sz w:val="21"/>
                          <w:szCs w:val="21"/>
                        </w:rPr>
                        <w:t>REVOLUTION FISCALE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Le 1er décembre, retrouvons-nous à Paris, et </w:t>
                      </w:r>
                      <w:r>
                        <w:rPr>
                          <w:rFonts w:cs="Liberation Sans Narrow" w:ascii="Liberation Sans Narrow" w:hAnsi="Liberation Sans Narrow"/>
                          <w:b w:val="false"/>
                          <w:bCs w:val="false"/>
                          <w:sz w:val="21"/>
                          <w:szCs w:val="21"/>
                        </w:rPr>
                        <w:t>marchons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21"/>
                          <w:szCs w:val="21"/>
                        </w:rPr>
                        <w:t xml:space="preserve"> contre les hausses d'impôts abusives, </w:t>
                      </w:r>
                      <w:r>
                        <w:rPr>
                          <w:rFonts w:cs="Liberation Sans Narrow" w:ascii="Liberation Sans Narrow" w:hAnsi="Liberation Sans Narrow"/>
                          <w:b w:val="false"/>
                          <w:bCs w:val="false"/>
                          <w:sz w:val="21"/>
                          <w:szCs w:val="21"/>
                        </w:rPr>
                        <w:t>marchons</w:t>
                      </w:r>
                      <w:r>
                        <w:rPr>
                          <w:rFonts w:cs="Liberation Sans Narrow" w:ascii="Liberation Sans Narrow" w:hAnsi="Liberation Sans Narrow"/>
                          <w:b/>
                          <w:bCs/>
                          <w:sz w:val="21"/>
                          <w:szCs w:val="21"/>
                        </w:rPr>
                        <w:t xml:space="preserve"> pour une véritable révolution fiscale</w:t>
                      </w:r>
                      <w:r>
                        <w:rPr>
                          <w:rFonts w:cs="Liberation Sans Narrow" w:ascii="Liberation Sans Narrow" w:hAnsi="Liberation Sans Narrow"/>
                          <w:sz w:val="21"/>
                          <w:szCs w:val="21"/>
                        </w:rPr>
                        <w:t xml:space="preserve"> permettant de financer les services publics dont le pays a beso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8190230</wp:posOffset>
                </wp:positionH>
                <wp:positionV relativeFrom="page">
                  <wp:posOffset>2771775</wp:posOffset>
                </wp:positionV>
                <wp:extent cx="2129790" cy="282448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282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222.4pt;mso-wrap-distance-left:5.7pt;mso-wrap-distance-right:5.7pt;mso-wrap-distance-top:5.7pt;mso-wrap-distance-bottom:5.7pt;margin-top:218.25pt;mso-position-vertical-relative:page;margin-left:64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Liberation Sans Narrow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Citation">
    <w:name w:val="Citation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4:30:02Z</dcterms:created>
  <dc:creator>Frank Mouly</dc:creator>
  <dc:description/>
  <dc:language>en-US</dc:language>
  <cp:lastModifiedBy>Frank Mouly</cp:lastModifiedBy>
  <cp:lastPrinted>2013-11-19T16:08:00Z</cp:lastPrinted>
  <dcterms:modified xsi:type="dcterms:W3CDTF">2013-11-19T15:12:05Z</dcterms:modified>
  <cp:revision>1</cp:revision>
  <dc:subject/>
  <dc:title/>
</cp:coreProperties>
</file>